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4"/>
        </w:rPr>
        <w:t>СЕЛЬСКОЕ  ПОСЕЛЕНИЕ  «ПОСЕЛОК  МЯТЛЕВО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7 апреля  2025 г.                                         п. Мятлево                                              № 7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Поселок Мятлево» за 1 квартал 2025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е поселение «Поселок Мятлево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квартал 2025 года  по доходам в сумме  3 053 990 руб. 65 коп., по расходам в сумме 2 515 471 руб. 08 коп., с превышением доходов над расходами (профицитом муниципального бюджета) в сумме 538 519 руб. 57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1 квартал 2025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квартал 2025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 по источникам внутреннего финансирования дефицита муниципального бюджета за  1 квартал 2025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Принять к сведению информацию о численности муниципальных служащих администрации МО СП «Поселок Мятлево» и расходах на их денежное содержание за 1 квартал 2025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лава администрации муниципального </w:t>
      </w:r>
    </w:p>
    <w:p>
      <w:pPr>
        <w:pStyle w:val="Normal"/>
        <w:jc w:val="center"/>
        <w:rPr/>
      </w:pPr>
      <w:r>
        <w:rPr>
          <w:sz w:val="24"/>
        </w:rPr>
        <w:t>образования сельское поселение «Поселок Мятлево»:                                          Л.В. Венидиктов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USER46895432</cp:lastModifiedBy>
  <cp:lastPrinted>2025-04-09T10:46:00Z</cp:lastPrinted>
  <dcterms:modified xsi:type="dcterms:W3CDTF">2025-04-09T07:47:00Z</dcterms:modified>
  <cp:revision>69</cp:revision>
  <dc:subject/>
  <dc:title>Модельный муниципальный правовой акт о бюджете муниципального образования на очередной финансовый год</dc:title>
</cp:coreProperties>
</file>