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4"/>
        </w:rPr>
        <w:t>СЕЛЬСКОЕ  ПОСЕЛЕНИЕ  «ПОСЕЛОК  МЯТЛЕВО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9 июля  2024 г.                                     п. Мятлево                                              № 29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Поселок Мятлево» за 1 полугодие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Поселок Мятлево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4 года  по доходам в сумме  5 580 554 руб. 70 коп., по расходам в сумме 6 847 773 руб. 89 коп., с превышением расходов над доходами (дефицитом муниципального бюджета) в сумме 1 267 219 руб. 19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 1 полугодие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«Поселок Мятлево» и расходах на их денежное содержание за 1 полугодие 2024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Поселок Мятлево»:                                          Л.В. Венидикт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46895432</cp:lastModifiedBy>
  <cp:lastPrinted>2024-07-22T09:41:00Z</cp:lastPrinted>
  <dcterms:modified xsi:type="dcterms:W3CDTF">2024-07-22T06:43:00Z</dcterms:modified>
  <cp:revision>71</cp:revision>
  <dc:subject/>
  <dc:title>Модельный муниципальный правовой акт о бюджете муниципального образования на очередной финансовый год</dc:title>
</cp:coreProperties>
</file>