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поселкового Совета  «О внесении изменений в Решение поселкового Совета от 23.12.2024 г. № 154 «О бюджете муниципального образования сельское поселение «Поселок Мятлево»  на 2025 год и на плановый период 2026 и 202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5 года, уточнением объема неналоговых доходов и безвозмездных поступлений.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       </w:t>
      </w:r>
      <w:r>
        <w:rPr/>
        <w:t xml:space="preserve">Остатки средств бюджета по состоянию на 01.01.2025 года составили 123,0 тыс. рублей  и направлены на увеличение бюджетных ассигнований по содержанию уличного освещения 34,0 тыс. рублей, содержанию мет захоронений 21,2 тыс. рублей, доплате к пенсии бывшим муниципальным служащим 56,9 тыс. рублей, страхованию коммунальной техники 10,9 тыс. рублей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Неналоговые доходы предусматриваются с увеличением объема на 157,5 тыс. рублей за счет поступления средств граждан на реализацию инициативных проектов – софинансирование работ по ремонту автодороги в д.Гришино)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Безвозмездные поступления планируются в целом с увеличением на 2 695,6 тыс. рублей, из них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) увеличены объемы безвозмездных поступлений по: </w:t>
      </w:r>
    </w:p>
    <w:p>
      <w:pPr>
        <w:pStyle w:val="Normal"/>
        <w:jc w:val="both"/>
        <w:rPr/>
      </w:pPr>
      <w:r>
        <w:rPr>
          <w:bCs/>
          <w:color w:val="000000"/>
        </w:rPr>
        <w:t>- субсидии на реализацию инициативных проектов 2 000,0 тыс. рублей;</w:t>
      </w:r>
    </w:p>
    <w:p>
      <w:pPr>
        <w:pStyle w:val="Normal"/>
        <w:jc w:val="both"/>
        <w:rPr/>
      </w:pPr>
      <w:r>
        <w:rPr>
          <w:bCs/>
          <w:color w:val="000000"/>
        </w:rPr>
        <w:t>- иным межбюджетным трансфертам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в части ремонта автомобильных дорог (софинансирование за счет средств муниципального района на реализацию инициативных проектов – ремонт автодороги в д.Гришино) 246,3 тыс. рублей;</w:t>
      </w:r>
    </w:p>
    <w:p>
      <w:pPr>
        <w:pStyle w:val="Normal"/>
        <w:jc w:val="both"/>
        <w:rPr/>
      </w:pPr>
      <w:r>
        <w:rPr>
          <w:bCs/>
          <w:color w:val="000000"/>
        </w:rPr>
        <w:t>- прочим межбюджетным трансфертам передаваемым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: 390,6 тыс. рублей на стимулирующие выплаты Главе администрации поселения и 135,0 тыс. рублей на содержание уличного освещения поселения;</w:t>
      </w:r>
    </w:p>
    <w:p>
      <w:pPr>
        <w:pStyle w:val="Normal"/>
        <w:jc w:val="both"/>
        <w:rPr/>
      </w:pPr>
      <w:r>
        <w:rPr>
          <w:bCs/>
          <w:color w:val="000000"/>
        </w:rPr>
        <w:t>- прочим безвозмездным поступлениям на реализацию проектов развития общественной инфраструктуры муниципальных образований, основанных на местных инициативах (средства спонсоров) 46,5 тыс. рубле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) сокращены объемы безвозмездных поступлений по субсидии на реализацию программ формирования современной городской среды на сумму 122,8 тыс. рублей;  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</w:t>
      </w:r>
      <w:r>
        <w:rPr/>
        <w:t xml:space="preserve">оответствии с целями предоставления безвозмездных поступлений, объемом переходящих остатков средств бюджета по состоянию на 01.01.2025 года и дополнительно предусмотренными неналоговыми доходами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/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54:00Z</dcterms:created>
  <dc:creator>User</dc:creator>
  <dc:description/>
  <dc:language>en-US</dc:language>
  <cp:lastModifiedBy>Duma</cp:lastModifiedBy>
  <cp:lastPrinted>2011-11-29T12:36:00Z</cp:lastPrinted>
  <dcterms:modified xsi:type="dcterms:W3CDTF">2025-04-28T11:54:00Z</dcterms:modified>
  <cp:revision>2</cp:revision>
  <dc:subject/>
  <dc:title>ПОЯСНИТЕЛЬНАЯ  ЗАПИСКА</dc:title>
</cp:coreProperties>
</file>